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ápis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ze zasedání obecního zastupitelstva obce Holubice ze dne 21.9.20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Přítomni: </w:t>
      </w:r>
      <w:r>
        <w:rPr>
          <w:iCs/>
          <w:sz w:val="26"/>
          <w:szCs w:val="26"/>
        </w:rPr>
        <w:t>P. Pokorný, J.Frenzl, F.Mareš, L.Procházkov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                 </w:t>
      </w:r>
      <w:r>
        <w:rPr>
          <w:i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mluveni: M.Sedlář, J.Košecký, J.Mašek, Ing.Mill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Program:</w:t>
        <w:tab/>
        <w:t>1)</w:t>
        <w:tab/>
      </w:r>
      <w:r>
        <w:rPr>
          <w:iCs/>
          <w:sz w:val="26"/>
          <w:szCs w:val="26"/>
        </w:rPr>
        <w:t>Zahájení a schválení programu jednání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</w:t>
        <w:tab/>
      </w:r>
      <w:r>
        <w:rPr>
          <w:iCs/>
          <w:sz w:val="26"/>
          <w:szCs w:val="26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)</w:t>
        <w:tab/>
        <w:t xml:space="preserve">Zástavba OMS 8, OMS 9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</w:t>
        <w:tab/>
        <w:t>Obnovení autobusové zastávky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 Humanitární sbírk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) Koupě vozidla Multica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7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8)</w:t>
        <w:tab/>
        <w:t>Usnesení a závě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Starosta zahájil a seznámil přítomné s programem jedn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Ověřovateli zápisu byli určeni p. F.Mareš a p. J.Frenzl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) Zastupitelstvo obce dle vyjádření ak.arch.Brotánka upřednostňuje při výstavbě v lokalitách OMS 8 a OMS 9 variantu č.2.. Podrobnosti budou dohodnuty na jednáních pověřených architektů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Autobusová zastávka „Holubice-rozcestí“ ve směru do Kralup byla při místním šetření konaném dne 21.9.2004 schválena Krajským úřadem, odbor dopravy, Policií ČR-DI a SÚS Kladn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Dne </w:t>
      </w:r>
      <w:r>
        <w:rPr>
          <w:b/>
          <w:sz w:val="26"/>
          <w:szCs w:val="26"/>
        </w:rPr>
        <w:t>16.října</w:t>
      </w:r>
      <w:r>
        <w:rPr>
          <w:sz w:val="26"/>
          <w:szCs w:val="26"/>
        </w:rPr>
        <w:t xml:space="preserve"> bude uskutečněna </w:t>
      </w:r>
      <w:r>
        <w:rPr>
          <w:b/>
          <w:sz w:val="26"/>
          <w:szCs w:val="26"/>
        </w:rPr>
        <w:t xml:space="preserve">humanitární sbírka </w:t>
      </w:r>
      <w:r>
        <w:rPr>
          <w:sz w:val="26"/>
          <w:szCs w:val="26"/>
        </w:rPr>
        <w:t>pro Centrum humanitárních služeb Broumov. Proběhne od 9.00 do 11.30 hod. na obecním úřadě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) Zastupitelstvo obce schvaluje koupi vozidla Kultivar pro potřeby obcí Holubice a Kozinec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tarosta informuje zastupitelstvo, že pozemek č. 73/2 byl z majetku PF ČR převeden na obec Holubi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b/>
          <w:sz w:val="26"/>
          <w:szCs w:val="26"/>
        </w:rPr>
        <w:t xml:space="preserve">sběr nebezpečného odpadu </w:t>
      </w:r>
      <w:r>
        <w:rPr>
          <w:sz w:val="26"/>
          <w:szCs w:val="26"/>
        </w:rPr>
        <w:t xml:space="preserve">proběhne v obci </w:t>
      </w:r>
      <w:r>
        <w:rPr>
          <w:b/>
          <w:sz w:val="26"/>
          <w:szCs w:val="26"/>
        </w:rPr>
        <w:t>6.11.2004</w:t>
      </w:r>
      <w:r>
        <w:rPr>
          <w:sz w:val="26"/>
          <w:szCs w:val="26"/>
        </w:rPr>
        <w:t xml:space="preserve">. Kontejnery na </w:t>
      </w:r>
      <w:r>
        <w:rPr>
          <w:b/>
          <w:sz w:val="26"/>
          <w:szCs w:val="26"/>
        </w:rPr>
        <w:t>nadměrný odpad</w:t>
      </w:r>
      <w:r>
        <w:rPr>
          <w:sz w:val="26"/>
          <w:szCs w:val="26"/>
        </w:rPr>
        <w:t xml:space="preserve"> budou umístěny </w:t>
      </w:r>
      <w:r>
        <w:rPr>
          <w:b/>
          <w:sz w:val="26"/>
          <w:szCs w:val="26"/>
        </w:rPr>
        <w:t>13.11.2004</w:t>
      </w:r>
      <w:r>
        <w:rPr>
          <w:sz w:val="26"/>
          <w:szCs w:val="26"/>
        </w:rPr>
        <w:t xml:space="preserve"> od 9.00 do 18.00 hodi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obec Holubice souhlasí se žádostí pí. Stanislavy Veselé o schválení drobné stavb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vyjádření ke stavbě RD manželů Pileckých bude předáno k posouzení ak.arch.Brotánkov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>7) Zápis byl jednohlasně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a: 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F.Mareš, J.Frenzl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9:57:00Z</dcterms:created>
  <dc:creator>TAC Most</dc:creator>
  <dc:description/>
  <dc:language>en-US</dc:language>
  <cp:lastModifiedBy>pc</cp:lastModifiedBy>
  <dcterms:modified xsi:type="dcterms:W3CDTF">2004-10-01T19:57:00Z</dcterms:modified>
  <cp:revision>2</cp:revision>
  <dc:subject/>
  <dc:title>Zápis</dc:title>
</cp:coreProperties>
</file>